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                                                                                                                                 « Новоникольская основная общеобразовательная школа»                                                                                                          Альметьевского муниципального района Республики Татарстан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_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ССМОТРЕНО»                                                 « СОГЛАСОВАНО»                                                      « УТВЕРЖДЕНО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ШМО                                                       Заместитель директора по УВР                                              Директор МБОУ « Новоникольская  основна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учителей начальных классо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</w:rPr>
        <w:t>__________/ Смирнова Л.И./                                                  общеобразовательна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 xml:space="preserve">школа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___________ / Шиковец Т.А./                                       «31»   августа  2020 г.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__________ </w:t>
      </w:r>
      <w:r>
        <w:rPr>
          <w:rFonts w:cs="Times New Roman" w:ascii="Times New Roman" w:hAnsi="Times New Roman"/>
        </w:rPr>
        <w:t>/ Прохорова Т.А./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Протокол № 1  от  «28» августа 2020 г.                                                                                                                      Приказ №       от «31» августа 2020 г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мету ОБЩЕСТВОЗНАНИЕ И ЕСТЕСТВОЗНАНИЕ (ОКРУЖАЮЩИЙ МИР)  для 4 класса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тель: Шатунова Светлана Викторовна, учитель начальных классов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нята на заседании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едагогического 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токол №    от «31» августа 2020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2020- 2021 учебный год</w:t>
      </w:r>
    </w:p>
    <w:p>
      <w:pPr>
        <w:pStyle w:val="Normal"/>
        <w:tabs>
          <w:tab w:val="clear" w:pos="708"/>
          <w:tab w:val="left" w:pos="69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 ИЗУЧЕНИЯ МАТЕРИАЛА ПО ОКРУЖАЮЩЕМУ МИРУ В 4 КЛАС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3989"/>
        <w:gridCol w:w="3544"/>
        <w:gridCol w:w="3119"/>
        <w:gridCol w:w="2345"/>
      </w:tblGrid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7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получит возможность научитьс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емля и человечество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региона, родного посёлка, основные достопримечательности</w:t>
            </w:r>
          </w:p>
          <w:p>
            <w:pPr>
              <w:pStyle w:val="Normal"/>
              <w:spacing w:lineRule="auto" w:line="312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условия, необходимые для жизни живых организмов, основные правила поведения в окружающей среде, название родной страны и её столицы</w:t>
            </w:r>
          </w:p>
          <w:p>
            <w:pPr>
              <w:pStyle w:val="Normal"/>
              <w:spacing w:lineRule="auto" w:line="312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ую символику России, государственные праздники, название страны и её столицы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ть на карте, глобусе материки и океаны, горы, равнины, моря, реки (без названий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ение познавательных интересов, поиска дополнительной информации о нашей планете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ение познавательных интересов, поиска дополнительной информации о родном крае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ение познавательных интересов о картинах быта, труда, традиций людей в разные исторические времена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ение познавательных интересов, поиска дополнительной информации о  родной стране.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зун в практической деятельности повседневной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зни 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гащение жизненного опыта, решения практических задач с помощью наблюдения, сравнения; оценки воздействия человека на природу, выполнения правил поведения в природе и участия в её ох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дной край- часть большой страны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рода России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ицы Всемирной истории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ицы истории Отечества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ременная Россия</w:t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Содержание программы изучаемого материал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766"/>
        <w:gridCol w:w="1417"/>
      </w:tblGrid>
      <w:tr>
        <w:trPr>
          <w:trHeight w:val="5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  <w:shd w:fill="FFFFFF" w:val="clear"/>
              </w:rPr>
              <w:t>Название раздела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  <w:shd w:fill="FFFFFF" w:val="clear"/>
              </w:rPr>
              <w:t>Краткое 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  <w:shd w:fill="FFFFFF" w:val="clear"/>
              </w:rPr>
              <w:t>Количество час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емля и человечество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15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 глазами астронома, Что изучает астрономия. Небес</w:t>
              <w:softHyphen/>
              <w:t>ные тела: звезды, планеты и спутники планет, Земля —пла</w:t>
              <w:softHyphen/>
              <w:t>нета Солнечной системы. Луна — естественный спутник Зем</w:t>
              <w:softHyphen/>
              <w:t>ли. Движение Земли в космическом пространстве; причины смены дня и ночи и времен года.</w:t>
            </w:r>
          </w:p>
          <w:p>
            <w:pPr>
              <w:pStyle w:val="Normal"/>
              <w:shd w:fill="FFFFFF" w:val="clear"/>
              <w:spacing w:lineRule="auto" w:line="240" w:before="115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здное небо великая «книга» прир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 глазами географа. Что изучает география. Изобра</w:t>
              <w:softHyphen/>
              <w:t>жение Земли с помощью глобуса и географической карты. Распределение солнечного тепла на земле и его влияние на живую природ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г глазами историка. Что изучает история. Историчес</w:t>
              <w:softHyphen/>
              <w:t>кие источники. Счет лет в истории.  Историческая кар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шлое и настоящее глазами эколога. Представление о современных экологических проблемах планеты. Охрана окружающей среды - задача всего человечества. Междуна</w:t>
              <w:softHyphen/>
              <w:t>родное сотрудничество и области охраны окружающей сре</w:t>
              <w:softHyphen/>
              <w:t xml:space="preserve">ды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мирное наследие. Международная Красная книга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рабо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комство с картой звездного не</w:t>
              <w:softHyphen/>
              <w:t>ба; поиск и показ изучаемых объектов на глобусе и геогра</w:t>
              <w:softHyphen/>
              <w:t>фической карте: знакомство с историческими кар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час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дной край- часть большой страны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54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 край на карте Родины. Карта родного кра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земной поверхности  в нашем крае. Изменение по</w:t>
              <w:softHyphen/>
              <w:t>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доёмы края, их значение в природе и жизни человека. Из</w:t>
              <w:softHyphen/>
              <w:t>менение водоемов в результате деятельности человека. Ох</w:t>
              <w:softHyphen/>
              <w:t>рана водоемов нашего кра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езные ископаемые нашего края, их основные свой</w:t>
              <w:softHyphen/>
              <w:t>ства, практическое значение, места и способы добычи. Охра</w:t>
              <w:softHyphen/>
              <w:t>на  недр   в нашем  кра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ление с важнейшими видами почв края (подзо</w:t>
              <w:softHyphen/>
              <w:t xml:space="preserve">листые, черноземные и 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eastAsia="ru-RU"/>
              </w:rPr>
              <w:t>т.д.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храна почв и нашем кра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ые сообщества (на примере леса, луга, пресного водоема). Разнообразие растений и животных различных со</w:t>
              <w:softHyphen/>
              <w:t>обществ. Экологические связи в сообществах. Охрана при</w:t>
              <w:softHyphen/>
              <w:t>родных сообще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сельского хозяйства края, связанные с при</w:t>
              <w:softHyphen/>
              <w:t>родными условиями. Растениеводство в нашем крае, его от</w:t>
              <w:softHyphen/>
              <w:t>расли (полеводство, овощеводство, плодоводство, цветовод</w:t>
              <w:softHyphen/>
              <w:t>ство). Сорта культурных растений. Представление о биоло</w:t>
              <w:softHyphen/>
              <w:t>гической защите урожая, ее значении для сохранения окружающей среды и производства экологически чистых продуктов пит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оводство в нашем крае, его отрасли (разведение крупного и мелкого рогатого скота, свиноводство, птицевод</w:t>
              <w:softHyphen/>
              <w:t>ство, рыбоводство, пчеловодство и др.). Породы домашних животны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кскурси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комство с растениями и животными леса, их распознавание в природных условиях с помощью атласа-определителя; знакомство с растениями и животными луга, их распознавание в природных условиях с помощью атласа-определителя; знакомство с растениями и животными прес</w:t>
              <w:softHyphen/>
              <w:t>ною водоема, их распознавание в природных условиях с по</w:t>
              <w:softHyphen/>
              <w:t>мощью атласа-определ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рабо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комство с картой края; рассмат</w:t>
              <w:softHyphen/>
              <w:t>ривание образцов полезных ископаемых своего края, определение их свойств; рассматривание гербарных экземпляров расте</w:t>
              <w:softHyphen/>
              <w:t>ний различных сообществ, их распознавание с помощью  атласа-определителя; знакомство с культурными растениями кр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ас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рода России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15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  и   красота   природы   России.   Важнейшие равнины и горы, моря, озера и реки нашей страны (в фор</w:t>
              <w:softHyphen/>
              <w:t>ме путешествия по физической карте России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ые зоны нашей страны: зона арктических пус</w:t>
              <w:softHyphen/>
              <w:t>тынь, зона тундры, лона лесом, зона степей, зона пустынь, субтропики. Карта природных зон России. Особенности при</w:t>
              <w:softHyphen/>
              <w:t>роды каждой из зон. Взаимосвязи в природе, приспособлен</w:t>
              <w:softHyphen/>
              <w:t>ность организмов к условиям обитания в разных природных зонах Особенности хозяйственной деятельности людей, свя</w:t>
              <w:softHyphen/>
              <w:t>занные с природными условиями. Экологические проблемы каждой из природных зон. охрана природы, виды растений и животных, внесенные в Красную книгу России. Необходи</w:t>
              <w:softHyphen/>
              <w:t>мость бережного отношения к природе в местах отдыха насе</w:t>
              <w:softHyphen/>
              <w:t>ления. Правила безопасного поведения отдыхающих у мор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об экологическом равновесии и необходи</w:t>
              <w:softHyphen/>
              <w:t xml:space="preserve">мости его учета в процессе хозяйственной деятельности  людей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работ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и показ на физической кар</w:t>
              <w:softHyphen/>
              <w:t>те изучаемых географических объектов; поиск и показ изу</w:t>
              <w:softHyphen/>
              <w:t>чаемых объектов па карте природных зон России; рассмат</w:t>
              <w:softHyphen/>
              <w:t>ривание гербарных экземпляров растении различных при</w:t>
              <w:softHyphen/>
              <w:t>родных зон, выявление признаков их приспособленности к условиям жиз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час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ицы Всемирной истории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34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о периодизации истории. Начало истории человечества: первобытное общество, Древний мир; древние сооружения — свидетельства прошлого. Средние века; о чем рассказывают христианский храм, мусульманская мечеть, за</w:t>
              <w:softHyphen/>
              <w:t>мок феодала, дом крестьянина. Новое время: достижения на</w:t>
              <w:softHyphen/>
              <w:t>уки и техники, объединившие весь мир: пароход, паровоз. железные дороги, электричество, телеграф. Великие геогра</w:t>
              <w:softHyphen/>
              <w:t>фические открытия. Новейшее время, представление о ско</w:t>
              <w:softHyphen/>
              <w:t xml:space="preserve">рости перемен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 Достижения науки и техники. Осо</w:t>
              <w:softHyphen/>
              <w:t>знание человечеством ответственности за сохранение мира на плане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час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ицы истории Отечества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54" w:after="0"/>
              <w:ind w:right="3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такие славяне. Восточные славяне. Природные усло</w:t>
              <w:softHyphen/>
              <w:t>вия жизни восточных славян, их быт, нравы, веро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ка Древней Руси. Территория и население Древней Ру</w:t>
              <w:softHyphen/>
              <w:t>си. Княжеская власть. Крещение Руси. Русь — страна горо</w:t>
              <w:softHyphen/>
              <w:t>дов. Киев - столица Древней Руси. Господин Великий Нов</w:t>
              <w:softHyphen/>
              <w:t>город. Первое свидетельство о Москве. Культура, быт и нра</w:t>
              <w:softHyphen/>
              <w:t>вы Древней Рус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ше Отечество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в. Нашествие хана Батыя. Русь и Золотая Орда. Оборона северо-западных рубежей Ру</w:t>
              <w:softHyphen/>
              <w:t>си. Князь Александр Невский. Московская Русь. Московс</w:t>
              <w:softHyphen/>
              <w:t>кие князья — собиратели русских земель. Дмитрий Донской. Куликовская би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ван Третий. Образование единого Русского государства. Культура, быт и нравы страны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ше Отечество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в. Патриотический подвиг Кузьмы   Минина   и Дмитрия   Пожарского.   Утверждение но</w:t>
              <w:softHyphen/>
              <w:t xml:space="preserve">вой   царской династии   Романовых.   Освоение Сибири,   Землепроходцы.  Культура, быт и нравы страны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 Петр Первый — царь-преобразователь. Новая столица России Петербург. Провозглашение России империей. России при Екатерине Второй. Дворяне и кресть</w:t>
              <w:softHyphen/>
              <w:t xml:space="preserve">яне. Век русской славы: Л. В. Суворов. Ф. Ф. Ушаков. Культура, быт и нравы   России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в </w:t>
            </w: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eastAsia="ru-RU"/>
              </w:rPr>
              <w:t xml:space="preserve">Х1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начал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 Отечественная война 1812 г. Бородинское сражение. М. И. Кутузов. Царь-освобо</w:t>
              <w:softHyphen/>
              <w:t xml:space="preserve">дитель Александр  Второй. Культура, быт и нравы России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начал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 Участие России в  Первой мировой вой</w:t>
              <w:softHyphen/>
              <w:t>не. Николай  Второй - последний император России. Рево</w:t>
              <w:softHyphen/>
              <w:t>люции 1917 г. Гражданская война. Образование СССР.  Жизнь страны в 20- 30-е гг. Великая Отечественная война 1941 — 1945 гг. Героизм и патриотизм народа. День Победы — всенародный праздни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а страна в 1945—1991 гг. Достижения ученых: запуск первого искусственного спутника Земли, полет в космос Ю. А. Гагарина, космическая станция –«Мир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образования в России в 90-е гг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 Культура Рос</w:t>
              <w:softHyphen/>
              <w:t xml:space="preserve">сии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шлое родного края. Истории страны и родного края в названиях городов, поселков, улиц, в памяти народа, семь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кскурс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комство с историческими достопримеча</w:t>
              <w:softHyphen/>
              <w:t>тельностями родного края (города, села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рабо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йти и показать изучаемые объ</w:t>
              <w:softHyphen/>
              <w:t>екты на исторических карт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часов</w:t>
            </w:r>
          </w:p>
        </w:tc>
      </w:tr>
      <w:tr>
        <w:trPr>
          <w:trHeight w:val="5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ременная Россия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34" w:after="0"/>
              <w:ind w:right="1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- граждане России. Конституция России - наш ос</w:t>
              <w:softHyphen/>
              <w:t>новной закон. Права человека в современной России. Права и обязанности гражданина.   Права ребен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ое устройство России: Президент, Феде</w:t>
              <w:softHyphen/>
              <w:t>ральное собрание, Правительств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имволика нашей страны (флаг, герб. гимн). Государственные праздн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национальный состав населения   Росс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ы России: Дальний Восток. Сибирь, Урал, Север Европейской России. Центр Европейской России. Юг Евро</w:t>
              <w:softHyphen/>
              <w:t>пейской России. Природа, хозяйство, крупные города, исто</w:t>
              <w:softHyphen/>
              <w:t>рические места, знаменитые люди, памятники культуры в ре</w:t>
              <w:softHyphen/>
              <w:t>гио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часов</w:t>
            </w:r>
          </w:p>
        </w:tc>
      </w:tr>
      <w:tr>
        <w:trPr>
          <w:trHeight w:val="2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 час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изучаемого материала по окружающему миру в 4 классе А.А. Плешаков « Школа Росс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80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Человек и при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Признаки предметов (цвет, форма, сравнительные размеры и др.) Полезные ископаемые, их значение в хозяйстве человека. Бережное отношение людей к полезным ископаемым. Полезные ископаемые родного края (2 - 3 примера). Бережное отношение человека к растениям. Растения родного края, названия и краткая характеристика на основе наблюдений. Животные родного края, названия и краткая характеристика на основе наблюдений. Красная книга России, её значение, отдельные представители растений и животных Красной книги. Общее представление о строении тела человека.Системы органов (опорно-двигательная, пищеварительная, дыхательная, кровеносная, нервная система, их роль в жизнедеятельности организма).Гигиена систем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Личная гигиена. Внимание, уважительное отношение к людям с ограниченными возможностями здоровья, забота о них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Человек и об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ество - люди, которых объединяет общая культура и которые связаны друг с другом совместной деятельностью во имя общей цели. Человек - член общества, носитель и создатель культур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Взаимоотношения человека с дру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Духовно-нравственные ценности в семейной культуре народов России и мира. Внутренний мир человека: общее представление о человеческих свойствах и качествах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Наша Родина - Россия, Российская Федерация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- Основной закон Российской Федерации. Права ребенка. Президент Российской Федерации - глава государств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тветственность главы государства за социальное и духовно-нравственное благополучие граждан. Праздник в жизни общества как средство укрепления общественной солидарности и упрочения духовно-нравственных связей между соотечественниками. Новый год, Рождество, День защитника Отечества, Международный женский день, День весны и труда, День Победы, День России, День защиты детей, День народного единства, День Конституции. Праздники и памятные даты своего региона. Оформление плаката или стенной газеты к общественному празднику. Россия на карте: Государственная граница России. Москва - столица России. Святыни Москвы - святыни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 Города России. Санкт-Петербург: достопримечательности (Зимний дворец, памятник Петр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- Медный всадник, разводные мосты через Неву и др.), города Золотого кольца России (по выбору). Наиболее важные и яркие события общественной и культурной жизни страны в разные исторические периоды: СССР, Российская Федерац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Правила безопасной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righ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Ценность здоровья и здорового образа жизни. Личная ответственность каждого человека за сохранение и укрепление своего физического и нравственного здоровья. Режим дня школьника, чередование труда и отдыха в режиме дня. Первая помощь при лёгких травмах (ушиб, порез, ожог), обморожений, перегрев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Правила безопасного поведения на дорогах, на транспорте (наземном, в том числе железнодорожном, воздушном и водном).Поведение на перекрёстках, улицах, игровых площадках. Знаки дорожного движения, определяющие правила поведения пешеходов, пассажиров. Правила пожарной безопасност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Основные правила обращения с газом, электричеством, водой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Правила безопасности поведения в природе (в лесу, на водоёме) в разное врем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 - тематическое планирование уроков окружающего мира в 4 класс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МК « Школа России», учебник Окружающий мир, 4 класс для общеобразовательных учрежден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.А.Плешаков, Москва, Просвещение, 2014 г., « Рекомендован МО и Н РФ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0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570"/>
        <w:gridCol w:w="570"/>
        <w:gridCol w:w="7794"/>
        <w:gridCol w:w="1559"/>
        <w:gridCol w:w="850"/>
        <w:gridCol w:w="851"/>
      </w:tblGrid>
      <w:tr>
        <w:trPr>
          <w:trHeight w:val="724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7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ые виды деятельности уча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алендарные сроки</w:t>
            </w:r>
          </w:p>
        </w:tc>
      </w:tr>
      <w:tr>
        <w:trPr>
          <w:trHeight w:val="38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1134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«Земля и человечество» (10 часов)</w:t>
            </w:r>
          </w:p>
        </w:tc>
      </w:tr>
      <w:tr>
        <w:trPr>
          <w:trHeight w:val="113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 глазами астрон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нце. Земля – планета, общее представление о форме и размерах Зем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изучает астроном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звание нашей планеты, планет Солнеч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полученные знания для удовлетворения познавательного интереса о нашей план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 3-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ы Солнечной системы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нце. Земля – планета, общее представление о форме и размерах Земли. Луна –естественный спутник Земли, причины смены дня и ночи и времён год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звание нашей планеты, название планет Солнеч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ботать с готовыми моделями</w:t>
              <w:br/>
              <w:t>(глобусом и картой), создавать несложные мод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 9-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вездное небо – великая «книга» </w:t>
              <w:br/>
              <w:t>прир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нце. Земля – планета, общее представление о форме и размерах 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 16-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ир глазами географ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обус как модель Земли.  Элементарные приемы чтения плана, карты (без масштаб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ки и океаны, их названия, расположение на глобусе  и кар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изучает географ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ывать на карте, глобусе материки и океаны, горы, равнины, мо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 22-2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 глазами истор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познания окружающего ми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тория Отечества: отдельные, наиболее важные и яркие  исторические картины быта, труда, традиций людей в разные исторические </w:t>
              <w:br/>
              <w:t>време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то изучает история, исторические источники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исывать отдельные (изученные) события из истории От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 29-3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диагностик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и где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познания окружающего ми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тория Отечества: отдельные, наиболее важные и яркие  исторические картины быта, труда, традиций людей в разные исторические </w:t>
              <w:br/>
              <w:t>време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чёт лет в истории, исторические карт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исывать отдельные (изученные) события из истории Отечества, использовать ленту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 36-4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эколог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 – часть природы. Зависимость жизни и природы человека от природы и ее состоя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ение о современных экологических проблемах планеты, охрана окружающей среды -задача всего человечества, международное сотрудничество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 41-4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овища Земли под охраной человеч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ое наследи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рана памятников истории и культуры. Правила поведения в приро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авила поведения человека, памятники истории 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 48-5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овища Земли под охраной человеч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Красная книга. Проверим себя и оценим свои достижения по разделу «Земля и человечество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рана растительного и животного м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 использовать знания для оценки воздействия человека на прир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 54-5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«Природа России» (11 часов)</w:t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ины и горы Росси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на карте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живая и живая природа.  Формы земной поверхности.  Моделирование форм поверхности из песка, глины или пластили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 понятия «равнины», «горы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показывать на карте, глобусе материки и океаны, горы, равнины, моря, реки (без указания назва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 57-6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я, озёра и реки Росси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оемы, их разнообразие, использование человек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 виды водоем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 показывать на карте, глобусе материки и океаны, горы, равнины, моря, реки (без указания назва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 66-7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Росси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ения и животные, их разнообразие. Понимание связи неживой и живой природы.  Условия, необходимые для жизни Экологические пробле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нать общие условия, необходимые  для жизни живых организм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 приводить примеры представителей разных групп растений и животных арктических пусты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 71-7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арктических пустын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ения и животные, их разнообразие. Понимание связи неживой и живой природы.  Условия, необходимые для жизни Экологические пробле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нать общие условия, необходимые для жизни живых организм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 76-8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др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растений в природе и жизни людей. Понимание связи неживой и живой природ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нать общие условия, необходимые для жизни живых организмов, правила поведения в природ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Уметь приводить примеры представителей разных групп растений </w:t>
              <w:br/>
              <w:t>и животных тунд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 84-9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а Росси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растений в природе и жизни людей, бережное отношение человека к растениям и живот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 приводить примеры представителей разных групп  растений и животных (2–3 представителя из изученных), раскрывать особенности их внешнего вида и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 95-1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и человек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ительный и животный мир, особенности труда и быта людей, влияние человека на природу зоны, охрана прир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 общие условия, необходимые для жизни живых организм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 приводить примеры представителей разных групп растений и животных л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103-1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тепей. Тестир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ительный и животный мир, особенности труда и быта людей, влияние человека на природу зоны, охрана прир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 общие условия, необходимые для жизни живых организм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 приводить примеры представителей разных групп растений и животных степ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110-1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ын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ительный и животный мир, особенности труда и быта людей, влияние человека на природу зоны, охрана природ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щие условия, необходимые для жизни живых организм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пусты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118-12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Чёрного моря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ительный и животный мир, особенности труда и быта людей, влияние человека на природу зон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ие условия, необходимые для жизни живых организмов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Черноморского побереж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126-13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им себя и оценим свои достижения по разделу «Природа Росси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«Родной край – часть большой страны» (12 часов)</w:t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 край на карте Роди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е в природе, сравнение свойств наблюдаемых объектов. Родной город: название, основные достопримеча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звание родного город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казывать на карте родной край, выполнять основные правила поведения в окружающей сре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135-13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ы земной поверхности в  нашем кра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обенности поверхности (на основе наблюдений)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ы поверхности: равнина, горы, холмы, овраги (узнавание в природе, на рисунке, карте) изменение поверхности края в результате деятельности челове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ывать на карте, глобусе горы, равнины, реки, различать объекты природы и изделия; объекты неживой и живой прир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139-14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оёмы кра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оемы родного края (названия, краткая характеристика),охрана ,изменение водоёмов в результате деятельности челове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казывать на карте, глобусе материки и океаны, моря, </w:t>
              <w:br/>
              <w:t>р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145-14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одземные богатств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ктическое знакомство с полезными ископаемыми своего кра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ыты с природными объектами, простейшие измер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йства полезных ископаемых,, способы добычи, охрана недр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полученные знания для  удовлетворения познавательных интересов, поиска дополнительной информации о подземных богатст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149-15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– кормилиц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ва, ее  состав. виды почв, охрана почв в нашем кра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«почва», состав воды и поч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ять признаки различных объектов природы</w:t>
              <w:br/>
              <w:t>(цвет, форму, сравнительные размеры); различать объекты природы и изделия; объекты неживой и живой прир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160-16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лес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ения и животные, их разнообразие. Условия, необходимые для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поведения в природ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164-16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луг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 использовать полученные знания для  удовлетворения познавательных интересов, поиска дополнительной информации о родном крае, о жизни леса, луга и пресного водоема, приводить прим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170-17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пресных вод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оемы, их использование человеком, охрана</w:t>
              <w:br/>
              <w:t>(на примере наиболее распространенных водоемов местности, кра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ческие связи в сообществ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оемы, их использование человеком, охрана</w:t>
              <w:br/>
              <w:t>(на примере наиболее распространенных водоемов местности, кра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ческие связи в сообществ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Знать основные правила поведения в окружающей сре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178-18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водство в нашем кра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растений в природе и жизни людей, бережное отношение человека к растениям, отрасли растениеводства, сорта культурных раст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 отрасли растениеводства в родном кра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 выполнять правила ухода за культурными раст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187-19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водство в нашем кра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ль животных в жизни людей, бережное отношение  к животны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Родной край – часть большой страны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204-2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«Страницы Всемирной истории» (6 часов)</w:t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истории человечеств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 – часть природы и член 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храна памятников истории и культур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познания окружающего мира, периодизация истор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, что изучает наука «история». Использовать ленту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 3-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4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р древности: далёкий и близкий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евний мир , древнейшие сооруж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 чём рассказывают христианский храм, мусульманская мечеть, замок феодала, дом крестьяни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 историю древнего мира. Использовать ленту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 8-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века: время рыцарей и замков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 историю средних ве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15-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время: встреча Европы и Америк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ающиеся люди разных эпо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жения науки и техники: пароход, паровоз, железные дороги, электричество, телегра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 выдающихся людей нового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 работать с географической карт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22-2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йшее время: история продолжается сегодня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ающиеся люди разных эпо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жения науки и техники. осознание человечеством ответственности за сохранение мира на плане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 выдающихся людей новейше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28-3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Страницы Всемирной истории». Жизнь древних славя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33-3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«Страницы истории России» ( 19 часов)</w:t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ена Древней Рус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 Отечества. Отдельные  яркие и наиболее важные события общественной и культурной жизни России: картины быта, труда, традиций людей в разные исторические времена. Москва – столица Росс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 название нашей родной страны и ее столицы, историю Древней Рус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40-4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городов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 показывать на карте границы России, некоторые города России, описывать отдельные (изученные) события из истории От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46-5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нижной сокровищницы Древней Рус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 Отечества. Отдельные  яркие и наиболее важные события общественной и культурной жизни России: картины быта, труда, традиций людей в разные исторические времена. Москва – столица Росс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 название нашей родной страны и ее столицы, историю Древней Рус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 показывать на карте границы России, некоторые города России, описывать отдельные (изученные) события из истории От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 55-5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времена на Русской земл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ающиеся люди разных эпох. Охрана памятников истории и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 музеи Росс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 описывать отдельные (изученные) события из истории От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59-6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авляет крылья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на карте (границы, города, места  изученных сражений, исторических событий). Выдающиеся люди разных эпо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рана памятников истории и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 историю Древней Руси, выдающихся людей, патрио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 показывать на карте границы России, некоторые города России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65-6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ская битв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ающиеся люди разных эпо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 историю Древней Руси, выдающихся людей, патрио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Уметь  описывать события Куликовской </w:t>
              <w:br/>
              <w:t>бит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70-7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  Трет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ающиеся люди разных эпо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 реформы Ивана Третье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 описывать отдельные (изученные) события из истории От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75-8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а печатных де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ающиеся люди разных эпох Культура, быт и нравы страны XIII- XV ве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 историю книгопечатания на Руси, патриотов России, реформы Петра Велик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 использовать полученные  знания для удовлетворения познавательных интересов, поиска дополнительной информации о родной стр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82-8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ы Росси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ающиеся люди разных эпо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87-9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ётр Великий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ающиеся люди разных эпох. Города России. Санкт-Петерб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94-1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Васильевич Ломоносов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ающиеся люди разных эпох Культура, быт и нравы России в XVIII 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 историю развития образования на Ру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101-1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Великая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ающиеся люди разных эпо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 реформы Екатерины Вели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105-1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ечественная война 1812 года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ающиеся люди разных эпо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родинское сра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 значение и полководцев Отечественной войны 1812 г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 работать с исторической карт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112-1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ицы истор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на карте (границы, города, места  изученных исторических событи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 историю России XIX 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 показывать на карте границы России, некоторые города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122-12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ступает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ьные  яркие и наиболее важные события общественной и культурной жизни Росс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 использовать полученные  знания для удовлетворения познавательных интересов о родной стран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писывать отдельные (изученные) события из истории От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127-13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истории 1920 – 1930-х годов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на карте (границы, города). Отдельные  яркие и наиболее важные события общественной и культурной жизни России: картины быта, труда, традиций людей в разные исторические време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 страницы истории России в 1920–1930-х год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 описывать исторические события в начале  XX века в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136-13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война и великая Побед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е праздники (День Побед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оизм и патриотизм нар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 значение победы в Великой Отечественной войне 1941–1945 гг., героев Вов; первого космонавта, выдающихся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140-14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война и великая Побед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е праздники (День Побед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оизм и патриотизм нар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 значение победы в Великой Отечественной войне 1941–1945 гг., героев Вов; первого космонавта, выдающихся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140-14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, открывшая путь в космос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ающиеся люди разных эпо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е празд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 описывать исторические события, пользуясь исторической карт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147-15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«Современная Россия» (10 часов)</w:t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м себя и оценим свои достижения по разделу «Страницы истории России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кон России и права человек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рана памятников истории и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 использовать знания для удовлетворения познавательных интересов, поиска дополнительной информации о родном крае, родной стране, нашей плане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 – член общества. Россия</w:t>
              <w:br/>
              <w:t>(Российская Федерация) – наша Родина. Государственные праздники (День Конституци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 государственные праздники, Основной закон Росс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 использовать знания для удовлетворения познавательных интересов, поиска дополнительн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153-16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диагностик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граждане Росси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 – член общества. Президент Российской Федерации – глава государства. Федеральное собр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 основной закон России и права человека, название нашей родной страны и ее столиц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 описывать традиции, обычаи, народов, населяющих Росс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164-16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ные символы Росси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ая символика России: Государственный герб России, Государственный  флаг России, Государственный гимн России, правила поведения при прослушивании гим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 государственную символику Росс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 описывать историю создания гимна, герба, фла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168-17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е разные праздник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ударственные праздники (День независимости, День защитника Отечества, День Конституции), другие всенародные праздники, отмечаемые в Росс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 государственные праздн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 описывать государственные праздники, традиции народов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175-17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контрольная работ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 (по Дальнему Востоку, на просторах Сибири)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рода России. Москва – столица России. Отдельные  яркие и наиболее важные события общественной и культурной жизни России: картины быта, труда, традиций людей в разные исторические времен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на карте (границы, города, места  изученных исторических событий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рана памятников истории и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нать города России, правила работы с географической карто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 показывать на карте границы России, некоторые города России (родной город, столицу, 1–2 города), использовать знания для удовлетворения познавательных интересов, поиска дополнительной информации о родном крае, родной стр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180-2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по России (по Уралу, по северу европейской России)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нать города России, правила работы с географической карто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 показывать на карте границы России, некоторые города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180-2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 (по Волге, по югу России)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нать города России, правила работы с географической карто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 показывать на карте границы России, некоторые города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180-2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Современная Россия». Презентация проектов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.204-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284" w:footer="0" w:bottom="46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чное представление листа корректировки  учеб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4529"/>
        <w:gridCol w:w="4678"/>
        <w:gridCol w:w="4536"/>
      </w:tblGrid>
      <w:tr>
        <w:trPr>
          <w:trHeight w:val="57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ка в тем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чина корректиро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особ корректировки</w:t>
            </w:r>
          </w:p>
        </w:tc>
      </w:tr>
      <w:tr>
        <w:trPr>
          <w:trHeight w:val="26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5:47:00Z</dcterms:created>
  <dc:creator>Comp</dc:creator>
  <dc:description/>
  <cp:keywords/>
  <dc:language>en-US</dc:language>
  <cp:lastModifiedBy>СВЕТЛАНА</cp:lastModifiedBy>
  <cp:lastPrinted>2019-09-19T20:40:00Z</cp:lastPrinted>
  <dcterms:modified xsi:type="dcterms:W3CDTF">2020-10-29T08:26:00Z</dcterms:modified>
  <cp:revision>34</cp:revision>
  <dc:subject/>
  <dc:title/>
</cp:coreProperties>
</file>